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75</w:t>
        <w:tab/>
        <w:t>C.</w:t>
        <w:tab/>
        <w:t>Form: General Format of Petition for Revie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2.75-1</w:t>
        <w:tab/>
        <w:t>General format of petition for revie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PETITION FOR REVIEW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the Honorable Chief Justice of the California Supreme Court, and the Associate Justices of the Supreme Court of California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 xml:space="preserve">plaintiff and appellant, respectfully petitions for review following the decision of the Court of Appeal,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Appellate District, Divisio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(pe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P.J.),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ISSUES PRESENTED FOR REVIEW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is case presents the following issues for review: </w:t>
      </w:r>
      <w:r>
        <w:rPr>
          <w:bCs/>
        </w:rPr>
        <w:t>_ _[</w:t>
      </w:r>
      <w:r>
        <w:rPr>
          <w:bCs/>
          <w:iCs/>
        </w:rPr>
        <w:t>State issues concisely, without repetition or argument. List in numerical order if more than one issue is stat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STATEMENT OF THE CASE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tate concisely the procedural history of the case and the decision reached by the court of appeal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GUMENTS IN SUPPORT OF REVIEW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Provide the reasons to grant review on the issue identified and discuss the merits of the cas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. </w:t>
      </w:r>
      <w:r>
        <w:rPr>
          <w:bCs/>
        </w:rPr>
        <w:t>_ _[</w:t>
      </w:r>
      <w:r>
        <w:rPr>
          <w:bCs/>
          <w:iCs/>
        </w:rPr>
        <w:t>First Argument Heading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I. </w:t>
      </w:r>
      <w:r>
        <w:rPr>
          <w:bCs/>
        </w:rPr>
        <w:t>_ _[</w:t>
      </w:r>
      <w:r>
        <w:rPr>
          <w:bCs/>
          <w:iCs/>
        </w:rPr>
        <w:t>Second Argument Heading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II. CONCLUSION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Briefly summarize the reasons to grant review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 xml:space="preserve">Respectfully submitted, </w:t>
      </w:r>
      <w:r>
        <w:rPr>
          <w:bCs/>
        </w:rPr>
        <w:t>_ _[</w:t>
      </w:r>
      <w:r>
        <w:rPr>
          <w:bCs/>
          <w:iCs/>
        </w:rPr>
        <w:t>Firm name</w:t>
      </w:r>
      <w:r>
        <w:rPr>
          <w:bCs/>
        </w:rPr>
        <w:t xml:space="preserve">]_ _ </w:t>
      </w:r>
      <w:r>
        <w:rPr/>
        <w:t>By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Attorney for plaintiff and appell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22</dc:title>
</cp:coreProperties>
</file>